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отокол о допуске к участию в конкурсе №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426"/>
        <w:jc w:val="center"/>
        <w:rPr/>
      </w:pPr>
      <w:r>
        <w:rPr>
          <w:sz w:val="24"/>
          <w:szCs w:val="24"/>
        </w:rPr>
        <w:t>по государственным закупкам работ способом конкурса по  лотам:</w:t>
      </w:r>
    </w:p>
    <w:p>
      <w:pPr>
        <w:pStyle w:val="Normal"/>
        <w:jc w:val="center"/>
        <w:rPr/>
      </w:pPr>
      <w:r>
        <w:rPr>
          <w:sz w:val="24"/>
          <w:szCs w:val="24"/>
        </w:rPr>
        <w:t>Лот № 1 – Завершение строительства 80 квартирного жилого дома в г. Тайынша Тайыншинского района Северо-Казахстанской области;</w:t>
      </w:r>
    </w:p>
    <w:p>
      <w:pPr>
        <w:pStyle w:val="31"/>
        <w:spacing w:before="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Лот № 2 – Строительство инженерно-коммуникационной инфраструктуры к 80 квартирному жилому дому в г. Тайынша Тайыншинского района Северо-Казахстанской области</w:t>
      </w:r>
    </w:p>
    <w:p>
      <w:pPr>
        <w:pStyle w:val="31"/>
        <w:spacing w:before="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4"/>
          <w:szCs w:val="24"/>
        </w:rPr>
        <w:t xml:space="preserve">СКО, г.Петропавловск                                                                                            10 час.00 мин.                          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ул.Конституции Казахстана, 23 каб.219                                                        18 мая  2011 год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Конкурсная комиссия в составе: председателя комиссии</w:t>
      </w:r>
      <w:r>
        <w:rPr>
          <w:b/>
          <w:sz w:val="24"/>
          <w:szCs w:val="24"/>
        </w:rPr>
        <w:t xml:space="preserve"> –</w:t>
      </w:r>
      <w:r>
        <w:rPr>
          <w:sz w:val="24"/>
          <w:szCs w:val="24"/>
        </w:rPr>
        <w:t xml:space="preserve"> Киселева Игоря Алексеевича – начальника управления строительства СКО, заместителя  председателя комиссии - Рахумбекова Тыяка Байгараевича – первого заместителя начальника управления строительства СКО, секретаря комиссии Яговдик Инны Анатольевны – главного специалиста отдела экономики и госзакупок, членов комиссии: Усманова Ратмира Аркадьевича – заместителя начальника управления строительства СКО, Халитовой Зульфии Рафаильевны – начальника отдела строительства, Кулаева Дениса Владимировича – начальника отдела строительства Тайыншинского района СКО рассмотрела заявки на участие в конкурсе по государственным закупкам работ по лотам №1,2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Эксперты не привлекались.</w:t>
      </w:r>
    </w:p>
    <w:p>
      <w:pPr>
        <w:pStyle w:val="3"/>
        <w:spacing w:before="0" w:after="0"/>
        <w:ind w:left="283" w:firstLine="4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Заявки на участие в конкурсе следующих потенциальных поставщиков, представивших их в установленные сроки до истечения окончательного срока предоставления заявок на участие в конкурсе: </w:t>
      </w:r>
    </w:p>
    <w:p>
      <w:pPr>
        <w:pStyle w:val="3"/>
        <w:spacing w:before="0" w:after="0"/>
        <w:ind w:left="283" w:firstLine="43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409"/>
        <w:gridCol w:w="1702"/>
        <w:gridCol w:w="34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именование потенциального поставщ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дрес потенциального поставщ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 и время представления конкурсных заявок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ечень документов, содержащихся в заявке, информация об отсутствии того или иного документа, информация об отзыве и изменении заяво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“Алтын Тау-НЧ” (лот №1,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КО, г. Тайынша, м-н Железнодорожный, 65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1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 xml:space="preserve"> ч </w:t>
            </w:r>
            <w:r>
              <w:rPr>
                <w:lang w:val="en-US"/>
              </w:rPr>
              <w:t>05</w:t>
            </w:r>
            <w:r>
              <w:rPr/>
              <w:t xml:space="preserve"> ми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 методы и условия выполнения работ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Следующие конкурсные заявки  отклонены к участию в конкурсе 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ТОО «Алтын Тау-НЧ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от №1,2</w:t>
      </w:r>
      <w:r>
        <w:rPr>
          <w:sz w:val="24"/>
          <w:szCs w:val="24"/>
        </w:rPr>
        <w:t xml:space="preserve"> (СКО, Тайыншинский район, г.Тайынша, м-н Железнодорожный,65, РНН 481800210044  т.8 71536 23228) - за несоответствие требованиям  конкурсной документации согласно п.п.1,3 п.4 ст.25  Закона РК «О государственных закупках», так как в конкурсной заяв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тсутствуют методы и условия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присутствуют подтирки и исправления в нумерации страниц, что не соответствует п.14 утвержденной Конкурсной документации и противоречит п.54 Правил осуществления государственных закуп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Конкурсные заявки потенциальных поставщиков, которые соответствуют квалификационным требованиям и иным требованиям конкурсной документации – н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Информация о результатах применения относительного значения критериев, предусмотренных п.4 ст.17 Закон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уменьшение условно цены на 0.5% за каждый год наличия у потенциальных поставщиков опыта работы на рынке закупаемых работ, начиная с одного года, являющихся предметом проводимых государственных закупок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О «Алтын Тау-НЧ» лот № 1-  1,5%, лот №2 – 1%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) в связи с тем, что все потенциальные поставщики не представили подтверждающих документов по  наличию более квалифицированных работников соответствующего профиля по предмету конкурса, чем у других потенциальных поставщиков критерий по уменьшению условно цены не применяется.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color w:val="202020"/>
          <w:sz w:val="24"/>
          <w:szCs w:val="24"/>
        </w:rPr>
        <w:t xml:space="preserve"> </w:t>
      </w:r>
      <w:r>
        <w:rPr>
          <w:color w:val="202020"/>
          <w:sz w:val="24"/>
          <w:szCs w:val="24"/>
        </w:rPr>
        <w:t xml:space="preserve">3) уменьшение  условно цены за наличие сертифицированной системы </w: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  <w:t>(сертифицированных систем) менеджмента качества в соответствии с требованиями государственных стандарт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ОО «Алтын Тау-НЧ» - 3%</w: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  <w:t>4) функциональные, технические, качественные характеристики работ - уменьшение условно цены на 1%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ОО «Алтын Тау-НЧ» - 1%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наличие казахстанского содержания – уменьшение условно цены конкурсной заявки на 0,1% за каждый процент казахстанского содержа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ОО «Алтын Тау-НЧ»  лот №1 -6,02 ,   лот №2-7,08%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сего</w:t>
      </w:r>
      <w:r>
        <w:rPr>
          <w:sz w:val="24"/>
          <w:szCs w:val="24"/>
        </w:rPr>
        <w:t xml:space="preserve"> уменьшение цены условно составля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О «Алтын Тау-НЧ» лот №1 – 11,52%, лот №2 -12,08%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курсная комиссия по результатам рассмотрения заявок  на участие в конкурсе путем открытого голосования РЕШИ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Допущенных к участию в конкурсе потенциальных поставщиков-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е допустить к участию в конкурсе следующих потенциальных поставщиков: ТОО «Алтын Тау-НЧ» по лотам №1,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Управлению  строительства Северо-Казахстанской области представить копии данного протокола о допуске к участию  ТОО «Алтын Тау -НЧ» и разместить текст данного протокола на веб-сайте  Заказчика  отдела строительства  Тайыншинского   района  СК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данное решение проголосов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>ЗА -     5      голосов     ПРОТИВ -    0        голосов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"/>
        <w:spacing w:lineRule="auto" w:line="360"/>
        <w:rPr/>
      </w:pPr>
      <w:r>
        <w:rPr>
          <w:b/>
          <w:sz w:val="24"/>
          <w:szCs w:val="24"/>
        </w:rPr>
        <w:t>Председатель комиссии</w:t>
      </w:r>
      <w:r>
        <w:rPr>
          <w:sz w:val="24"/>
          <w:szCs w:val="24"/>
        </w:rPr>
        <w:t xml:space="preserve">:                                                               </w:t>
        <w:tab/>
        <w:t>Киселев И.А.</w:t>
      </w:r>
    </w:p>
    <w:p>
      <w:pPr>
        <w:pStyle w:val="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</w:t>
      </w:r>
      <w:r>
        <w:rPr>
          <w:sz w:val="24"/>
          <w:szCs w:val="24"/>
        </w:rPr>
        <w:t xml:space="preserve">: </w:t>
        <w:tab/>
        <w:tab/>
        <w:tab/>
        <w:tab/>
        <w:tab/>
        <w:t>Рахумбеков Т.Б.</w:t>
        <w:tab/>
        <w:tab/>
        <w:t xml:space="preserve">       </w:t>
        <w:tab/>
        <w:tab/>
        <w:tab/>
        <w:t xml:space="preserve">      </w:t>
      </w:r>
    </w:p>
    <w:p>
      <w:pPr>
        <w:pStyle w:val="2"/>
        <w:spacing w:lineRule="auto" w:line="360"/>
        <w:rPr/>
      </w:pPr>
      <w:r>
        <w:rPr>
          <w:b/>
          <w:sz w:val="24"/>
          <w:szCs w:val="24"/>
        </w:rPr>
        <w:t>Члены комиссии:</w:t>
      </w:r>
      <w:r>
        <w:rPr>
          <w:sz w:val="24"/>
          <w:szCs w:val="24"/>
        </w:rPr>
        <w:t xml:space="preserve">      </w:t>
        <w:tab/>
        <w:tab/>
        <w:tab/>
        <w:tab/>
        <w:tab/>
        <w:t xml:space="preserve">             Усманов Р.А.</w:t>
        <w:tab/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576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"/>
        <w:spacing w:lineRule="auto" w:line="360"/>
        <w:ind w:left="5760" w:firstLine="720"/>
        <w:rPr>
          <w:sz w:val="24"/>
          <w:szCs w:val="24"/>
        </w:rPr>
      </w:pPr>
      <w:r>
        <w:rPr>
          <w:sz w:val="24"/>
          <w:szCs w:val="24"/>
        </w:rPr>
        <w:t>Халитова З.Р.</w:t>
      </w:r>
    </w:p>
    <w:p>
      <w:pPr>
        <w:pStyle w:val="2"/>
        <w:spacing w:lineRule="auto" w:line="360"/>
        <w:ind w:left="5760"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"/>
        <w:spacing w:lineRule="auto" w:line="360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2"/>
        <w:spacing w:lineRule="auto" w:line="360"/>
        <w:ind w:left="576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"/>
        <w:spacing w:lineRule="auto" w:line="360"/>
        <w:ind w:left="5760" w:firstLine="720"/>
        <w:rPr>
          <w:sz w:val="24"/>
          <w:szCs w:val="24"/>
        </w:rPr>
      </w:pPr>
      <w:r>
        <w:rPr>
          <w:sz w:val="24"/>
          <w:szCs w:val="24"/>
        </w:rPr>
        <w:t xml:space="preserve">Кулаев Д. В. </w:t>
      </w:r>
    </w:p>
    <w:p>
      <w:pPr>
        <w:pStyle w:val="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360"/>
        <w:rPr/>
      </w:pPr>
      <w:r>
        <w:rPr>
          <w:b/>
          <w:sz w:val="24"/>
          <w:szCs w:val="24"/>
        </w:rPr>
        <w:t>Секретарь комиссии</w:t>
      </w:r>
      <w:r>
        <w:rPr>
          <w:sz w:val="24"/>
          <w:szCs w:val="24"/>
        </w:rPr>
        <w:t>:                                                                     Яговдик И.А.</w:t>
      </w: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spacing w:lineRule="auto" w:line="360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05:00Z</dcterms:created>
  <dc:creator>-</dc:creator>
  <dc:description/>
  <dc:language>en-US</dc:language>
  <cp:lastModifiedBy>1</cp:lastModifiedBy>
  <cp:lastPrinted>2011-04-18T19:50:00Z</cp:lastPrinted>
  <dcterms:modified xsi:type="dcterms:W3CDTF">2011-05-17T10:47:00Z</dcterms:modified>
  <cp:revision>12</cp:revision>
  <dc:subject/>
  <dc:title>                Приложение 19</dc:title>
</cp:coreProperties>
</file>